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Б-15 с. Белого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81700" cy="516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55" t="35746" r="5908" b="10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107315</wp:posOffset>
                </wp:positionV>
                <wp:extent cx="485775" cy="23622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8.45pt;width:38.2pt;height:1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емельный участок для многоквартирного дома по адресу: с. Белогорье, ул. Заводская, д. 5                    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Товпик Александр Викторович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+7(4162)233-884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Товпик Александр Викторович</cp:lastModifiedBy>
  <cp:lastPrinted>2017-04-10T11:50:00Z</cp:lastPrinted>
  <dcterms:modified xsi:type="dcterms:W3CDTF">2022-10-07T05:43:00Z</dcterms:modified>
  <cp:revision>68</cp:revision>
  <dc:subject/>
  <dc:title>ПЛАН ЗЕМЕЛЬНОГО УЧАСТКА</dc:title>
</cp:coreProperties>
</file>